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8058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82471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70867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